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 xml:space="preserve">Grade: </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4 STP – Survey (Ben)</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1857315451"/>
            <w:bookmarkStart w:id="1" w:name="__Fieldmark__0_1857315451"/>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 w:name="__Fieldmark__1_1857315451"/>
            <w:bookmarkStart w:id="3" w:name="__Fieldmark__1_1857315451"/>
            <w:bookmarkEnd w:id="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1857315451"/>
            <w:bookmarkStart w:id="5" w:name="__Fieldmark__2_1857315451"/>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1857315451"/>
            <w:bookmarkStart w:id="7" w:name="__Fieldmark__3_1857315451"/>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1857315451"/>
            <w:bookmarkStart w:id="9" w:name="__Fieldmark__4_1857315451"/>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1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5_1857315451"/>
            <w:bookmarkStart w:id="11" w:name="__Fieldmark__5_1857315451"/>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1857315451"/>
            <w:bookmarkStart w:id="13" w:name="__Fieldmark__6_1857315451"/>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7_1857315451"/>
            <w:bookmarkStart w:id="15" w:name="__Fieldmark__7_1857315451"/>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1857315451"/>
            <w:bookmarkStart w:id="17" w:name="__Fieldmark__8_1857315451"/>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1857315451"/>
            <w:bookmarkStart w:id="19" w:name="__Fieldmark__9_1857315451"/>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1857315451"/>
            <w:bookmarkStart w:id="21" w:name="__Fieldmark__10_1857315451"/>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1857315451"/>
            <w:bookmarkStart w:id="23" w:name="__Fieldmark__11_1857315451"/>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1857315451"/>
            <w:bookmarkStart w:id="25" w:name="__Fieldmark__12_1857315451"/>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13_1857315451"/>
            <w:bookmarkStart w:id="27" w:name="__Fieldmark__13_1857315451"/>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1857315451"/>
            <w:bookmarkStart w:id="29" w:name="__Fieldmark__14_1857315451"/>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1857315451"/>
            <w:bookmarkStart w:id="31" w:name="__Fieldmark__15_1857315451"/>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3" w:name="__Fieldmark__16_1857315451"/>
            <w:bookmarkStart w:id="34" w:name="__Fieldmark__16_1857315451"/>
            <w:bookmarkEnd w:id="32"/>
            <w:bookmarkEnd w:id="34"/>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1857315451"/>
            <w:bookmarkStart w:id="36" w:name="__Fieldmark__17_1857315451"/>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29"/>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7" w:name="__Fieldmark__18_1857315451"/>
            <w:bookmarkStart w:id="38" w:name="__Fieldmark__18_1857315451"/>
            <w:bookmarkEnd w:id="3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1857315451"/>
            <w:bookmarkStart w:id="40" w:name="__Fieldmark__19_1857315451"/>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1857315451"/>
            <w:bookmarkStart w:id="42" w:name="__Fieldmark__20_1857315451"/>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7"/>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3" w:name="__Fieldmark__21_1857315451"/>
            <w:bookmarkStart w:id="44" w:name="__Fieldmark__21_1857315451"/>
            <w:bookmarkEnd w:id="4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1857315451"/>
            <w:bookmarkStart w:id="46" w:name="__Fieldmark__22_1857315451"/>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7" w:name="__Fieldmark__23_1857315451"/>
            <w:bookmarkStart w:id="48" w:name="__Fieldmark__23_1857315451"/>
            <w:bookmarkEnd w:id="4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1857315451"/>
            <w:bookmarkStart w:id="50" w:name="__Fieldmark__24_1857315451"/>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1857315451"/>
            <w:bookmarkStart w:id="52" w:name="__Fieldmark__25_1857315451"/>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1857315451"/>
            <w:bookmarkStart w:id="54" w:name="__Fieldmark__27_1857315451"/>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1857315451"/>
            <w:bookmarkStart w:id="56" w:name="__Fieldmark__28_1857315451"/>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1857315451"/>
            <w:bookmarkStart w:id="58" w:name="__Fieldmark__29_1857315451"/>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5"/>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9" w:name="__Fieldmark__30_1857315451"/>
            <w:bookmarkStart w:id="60" w:name="__Fieldmark__30_1857315451"/>
            <w:bookmarkEnd w:id="6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1857315451"/>
            <w:bookmarkStart w:id="62" w:name="__Fieldmark__31_1857315451"/>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124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rmal"/>
              <w:numPr>
                <w:ilvl w:val="0"/>
                <w:numId w:val="1"/>
              </w:numPr>
              <w:spacing w:lineRule="auto" w:line="240" w:before="0" w:after="0"/>
              <w:rPr>
                <w:rStyle w:val="Bold"/>
                <w:rFonts w:ascii="Arial" w:hAnsi="Arial" w:cs="Arial"/>
                <w:b w:val="false"/>
                <w:b w:val="false"/>
                <w:sz w:val="18"/>
                <w:szCs w:val="18"/>
              </w:rPr>
            </w:pPr>
            <w:r>
              <w:rPr>
                <w:rStyle w:val="Bold"/>
                <w:rFonts w:cs="Arial" w:ascii="Arial" w:hAnsi="Arial"/>
                <w:b w:val="false"/>
                <w:color w:val="000000"/>
                <w:sz w:val="18"/>
                <w:szCs w:val="20"/>
              </w:rPr>
              <w:t>SOCIAL: Use and analyse evidence from a variety of historical, geographical and societal sources.</w:t>
            </w:r>
          </w:p>
          <w:p>
            <w:pPr>
              <w:pStyle w:val="Normal"/>
              <w:numPr>
                <w:ilvl w:val="0"/>
                <w:numId w:val="1"/>
              </w:numPr>
              <w:spacing w:lineRule="auto" w:line="240" w:before="0" w:after="0"/>
              <w:rPr/>
            </w:pPr>
            <w:r>
              <w:rPr>
                <w:rFonts w:cs="Arial" w:ascii="New times roman;Times New Roman" w:hAnsi="New times roman;Times New Roman"/>
                <w:sz w:val="20"/>
                <w:szCs w:val="20"/>
                <w:lang w:val="en-US"/>
              </w:rPr>
              <w:t>SOCIAL: Identifies ways in which humans can share space with other humans, animals and plants.</w:t>
            </w:r>
          </w:p>
          <w:p>
            <w:pPr>
              <w:pStyle w:val="Normal"/>
              <w:numPr>
                <w:ilvl w:val="0"/>
                <w:numId w:val="1"/>
              </w:numPr>
              <w:spacing w:lineRule="auto" w:line="240" w:before="0" w:after="0"/>
              <w:rPr>
                <w:rFonts w:ascii="Arial" w:hAnsi="Arial" w:cs="Arial"/>
                <w:bCs/>
                <w:sz w:val="18"/>
                <w:szCs w:val="18"/>
              </w:rPr>
            </w:pPr>
            <w:r>
              <w:rPr>
                <w:rFonts w:eastAsia="Times New Roman" w:cs="Arial" w:ascii="Arial" w:hAnsi="Arial"/>
                <w:sz w:val="18"/>
                <w:szCs w:val="18"/>
                <w:lang w:eastAsia="es-ES"/>
              </w:rPr>
              <w:t>An inquiry into the positive and negative impact that human actions can have on the environment.</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Skills: </w:t>
            </w:r>
          </w:p>
          <w:p>
            <w:pPr>
              <w:pStyle w:val="NoSpacing"/>
              <w:rPr>
                <w:rFonts w:ascii="Verdana" w:hAnsi="Verdana" w:cs="Verdana"/>
                <w:b/>
                <w:b/>
                <w:sz w:val="16"/>
                <w:szCs w:val="16"/>
                <w:lang w:val="en-US"/>
              </w:rPr>
            </w:pPr>
            <w:r>
              <w:rPr>
                <w:rFonts w:cs="Arial"/>
                <w:sz w:val="24"/>
                <w:szCs w:val="24"/>
                <w:lang w:val="en-US" w:eastAsia="es-ES"/>
              </w:rPr>
              <w:t>Resolving conflict (Social studies: Finding compromises between human and other living things’ needs)</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Unit notebooks</w:t>
            </w:r>
          </w:p>
          <w:p>
            <w:pPr>
              <w:pStyle w:val="NoSpacing"/>
              <w:rPr>
                <w:rFonts w:ascii="Verdana" w:hAnsi="Verdana" w:cs="Verdana"/>
                <w:b/>
                <w:b/>
                <w:sz w:val="16"/>
                <w:szCs w:val="16"/>
                <w:lang w:val="en-US"/>
              </w:rPr>
            </w:pPr>
            <w:r>
              <w:rPr>
                <w:rFonts w:cs="Verdana" w:ascii="Verdana" w:hAnsi="Verdana"/>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33"/>
                  <w:enabled/>
                  <w:calcOnExit w:val="0"/>
                  <w:checkBox>
                    <w:sizeAuto/>
                    <w:checked/>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63" w:name="__Fieldmark__33_1857315451"/>
            <w:bookmarkStart w:id="64" w:name="__Fieldmark__33_1857315451"/>
            <w:bookmarkEnd w:id="64"/>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w:t>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1857315451"/>
            <w:bookmarkStart w:id="66" w:name="__Fieldmark__34_1857315451"/>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Casilla3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7" w:name="__Fieldmark__35_1857315451"/>
            <w:bookmarkStart w:id="68" w:name="__Fieldmark__35_1857315451"/>
            <w:bookmarkEnd w:id="6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1857315451"/>
            <w:bookmarkStart w:id="70" w:name="__Fieldmark__36_1857315451"/>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3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1" w:name="__Fieldmark__37_1857315451"/>
            <w:bookmarkStart w:id="72" w:name="__Fieldmark__37_1857315451"/>
            <w:bookmarkEnd w:id="7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3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3" w:name="__Fieldmark__38_1857315451"/>
            <w:bookmarkStart w:id="74" w:name="__Fieldmark__38_1857315451"/>
            <w:bookmarkEnd w:id="7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1857315451"/>
            <w:bookmarkStart w:id="76" w:name="__Fieldmark__39_1857315451"/>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1857315451"/>
            <w:bookmarkStart w:id="78" w:name="__Fieldmark__40_1857315451"/>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1857315451"/>
            <w:bookmarkStart w:id="80" w:name="__Fieldmark__41_1857315451"/>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1857315451"/>
            <w:bookmarkStart w:id="82" w:name="__Fieldmark__42_1857315451"/>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1857315451"/>
            <w:bookmarkStart w:id="84" w:name="__Fieldmark__43_1857315451"/>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Casilla44"/>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5" w:name="__Fieldmark__44_1857315451"/>
            <w:bookmarkStart w:id="86" w:name="__Fieldmark__44_1857315451"/>
            <w:bookmarkEnd w:id="8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Date: Week 27</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Time: 30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98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b/>
                <w:b/>
                <w:sz w:val="16"/>
                <w:szCs w:val="16"/>
                <w:lang w:val="en-GB"/>
              </w:rPr>
            </w:pPr>
            <w:r>
              <w:rPr>
                <w:rFonts w:cs="Verdana" w:ascii="Verdana" w:hAnsi="Verdana"/>
                <w:b/>
                <w:sz w:val="16"/>
                <w:szCs w:val="16"/>
                <w:lang w:val="en-GB"/>
              </w:rPr>
              <w:t>Opening: 1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Remind the children of what the architect told us about the new section and how we will need to control its impact on the other living things around us. If you have already introduced the performance assessment, make the link with this too.</w:t>
            </w:r>
          </w:p>
          <w:p>
            <w:pPr>
              <w:pStyle w:val="NoSpacing"/>
              <w:rPr>
                <w:rFonts w:ascii="Verdana" w:hAnsi="Verdana" w:cs="Verdana"/>
                <w:sz w:val="16"/>
                <w:szCs w:val="16"/>
                <w:lang w:val="en-GB"/>
              </w:rPr>
            </w:pPr>
            <w:r>
              <w:rPr>
                <w:rFonts w:cs="Verdana" w:ascii="Verdana" w:hAnsi="Verdana"/>
                <w:sz w:val="16"/>
                <w:szCs w:val="16"/>
                <w:lang w:val="en-GB"/>
              </w:rPr>
            </w:r>
          </w:p>
        </w:tc>
      </w:tr>
      <w:tr>
        <w:trPr>
          <w:trHeight w:val="1739"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Main Activity: 25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US"/>
              </w:rPr>
            </w:pPr>
            <w:r>
              <w:rPr>
                <w:rFonts w:cs="Verdana" w:ascii="Verdana" w:hAnsi="Verdana"/>
                <w:sz w:val="16"/>
                <w:szCs w:val="16"/>
                <w:lang w:val="en-US"/>
              </w:rPr>
              <w:t>Tell the children that we are going to think of the environment around our section and how it may be affected by the construction of the new section. Explain that we are going to do a survey to find out people’s opinions about the environment around the section.</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Introduce the question and discuss it, you may want to talk about how to formulate it in Spanish too as the children will probably meet people who don’t speak English. Ask the children what kind of responses they may get (the tree in Kinder, the grass, the stream, the trees by Prekinder etc).</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u w:val="single"/>
                <w:lang w:val="en-US"/>
              </w:rPr>
            </w:pPr>
            <w:r>
              <w:rPr>
                <w:rFonts w:cs="Verdana" w:ascii="Verdana" w:hAnsi="Verdana"/>
                <w:sz w:val="16"/>
                <w:szCs w:val="16"/>
                <w:u w:val="single"/>
                <w:lang w:val="en-US"/>
              </w:rPr>
              <w:t>Survey Question:</w:t>
            </w:r>
          </w:p>
          <w:p>
            <w:pPr>
              <w:pStyle w:val="NoSpacing"/>
              <w:rPr>
                <w:rFonts w:ascii="Verdana" w:hAnsi="Verdana" w:cs="Verdana"/>
                <w:sz w:val="16"/>
                <w:szCs w:val="16"/>
                <w:lang w:val="en-US"/>
              </w:rPr>
            </w:pPr>
            <w:r>
              <w:rPr>
                <w:rFonts w:cs="Verdana" w:ascii="Verdana" w:hAnsi="Verdana"/>
                <w:sz w:val="16"/>
                <w:szCs w:val="16"/>
                <w:lang w:val="en-US"/>
              </w:rPr>
              <w:t xml:space="preserve">What part of the environment do you want to conserve with the new section? </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t>The children look for people around the section whom they can ask, and record their answers in their Unit notebooks.</w:t>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p>
            <w:pPr>
              <w:pStyle w:val="NoSpacing"/>
              <w:rPr>
                <w:rFonts w:ascii="Verdana" w:hAnsi="Verdana" w:cs="Verdana"/>
                <w:sz w:val="16"/>
                <w:szCs w:val="16"/>
                <w:lang w:val="en-US"/>
              </w:rPr>
            </w:pPr>
            <w:r>
              <w:rPr>
                <w:rFonts w:cs="Verdana" w:ascii="Verdana" w:hAnsi="Verdana"/>
                <w:sz w:val="16"/>
                <w:szCs w:val="16"/>
                <w:lang w:val="en-US"/>
              </w:rPr>
            </w:r>
          </w:p>
        </w:tc>
      </w:tr>
      <w:tr>
        <w:trPr>
          <w:trHeight w:val="32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1: </w:t>
            </w:r>
          </w:p>
          <w:p>
            <w:pPr>
              <w:pStyle w:val="NoSpacing"/>
              <w:rPr>
                <w:rFonts w:ascii="Verdana" w:hAnsi="Verdana" w:cs="Verdana"/>
                <w:sz w:val="16"/>
                <w:szCs w:val="16"/>
                <w:lang w:val="en-GB"/>
              </w:rPr>
            </w:pPr>
            <w:r>
              <w:rPr>
                <w:rFonts w:cs="Verdana" w:ascii="Verdana" w:hAnsi="Verdana"/>
                <w:sz w:val="16"/>
                <w:szCs w:val="16"/>
                <w:lang w:val="en-GB"/>
              </w:rPr>
              <w:t>These children may need to direct the people they ask to make sure that they mention living things, rather than just any environmental element.</w:t>
            </w:r>
          </w:p>
          <w:p>
            <w:pPr>
              <w:pStyle w:val="NoSpacing"/>
              <w:rPr>
                <w:rFonts w:ascii="Verdana" w:hAnsi="Verdana" w:cs="Verdana"/>
                <w:sz w:val="16"/>
                <w:szCs w:val="16"/>
                <w:lang w:val="en-GB"/>
              </w:rPr>
            </w:pPr>
            <w:r>
              <w:rPr>
                <w:rFonts w:cs="Verdana" w:ascii="Verdana" w:hAnsi="Verdana"/>
                <w:sz w:val="16"/>
                <w:szCs w:val="16"/>
                <w:lang w:val="en-GB"/>
              </w:rPr>
            </w:r>
          </w:p>
        </w:tc>
      </w:tr>
      <w:tr>
        <w:trPr>
          <w:trHeight w:val="446"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2: </w:t>
            </w:r>
          </w:p>
          <w:p>
            <w:pPr>
              <w:pStyle w:val="NoSpacing"/>
              <w:rPr>
                <w:rFonts w:ascii="Verdana" w:hAnsi="Verdana" w:cs="Verdana"/>
                <w:sz w:val="16"/>
                <w:szCs w:val="16"/>
                <w:lang w:val="en-GB"/>
              </w:rPr>
            </w:pPr>
            <w:r>
              <w:rPr>
                <w:rFonts w:cs="Verdana" w:ascii="Verdana" w:hAnsi="Verdana"/>
                <w:sz w:val="16"/>
                <w:szCs w:val="16"/>
                <w:lang w:val="en-GB"/>
              </w:rPr>
              <w:t>These children should be able to work independently.</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412"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GB"/>
              </w:rPr>
            </w:pPr>
            <w:r>
              <w:rPr>
                <w:rFonts w:cs="Verdana" w:ascii="Verdana" w:hAnsi="Verdana"/>
                <w:b/>
                <w:sz w:val="16"/>
                <w:szCs w:val="16"/>
                <w:lang w:val="en-GB"/>
              </w:rPr>
              <w:t xml:space="preserve">Tier 3: </w:t>
            </w:r>
          </w:p>
          <w:p>
            <w:pPr>
              <w:pStyle w:val="NoSpacing"/>
              <w:rPr>
                <w:rFonts w:ascii="Verdana" w:hAnsi="Verdana" w:cs="Verdana"/>
                <w:sz w:val="16"/>
                <w:szCs w:val="16"/>
                <w:lang w:val="en-GB"/>
              </w:rPr>
            </w:pPr>
            <w:r>
              <w:rPr>
                <w:rFonts w:cs="Verdana" w:ascii="Verdana" w:hAnsi="Verdana"/>
                <w:sz w:val="16"/>
                <w:szCs w:val="16"/>
                <w:lang w:val="en-GB"/>
              </w:rPr>
              <w:t>These children may need the assistance of tier 1 or 2 children.</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r>
        <w:trPr>
          <w:trHeight w:val="847"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Closing: 10 mins</w:t>
            </w:r>
          </w:p>
          <w:p>
            <w:pPr>
              <w:pStyle w:val="NoSpacing"/>
              <w:rPr>
                <w:rFonts w:ascii="Verdana" w:hAnsi="Verdana" w:cs="Verdana"/>
                <w:b/>
                <w:b/>
                <w:sz w:val="16"/>
                <w:szCs w:val="16"/>
                <w:lang w:val="en-GB"/>
              </w:rPr>
            </w:pPr>
            <w:r>
              <w:rPr>
                <w:rFonts w:cs="Verdana" w:ascii="Verdana" w:hAnsi="Verdana"/>
                <w:b/>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t xml:space="preserve">Bring the children together and share what they found. Ask the children if they agree or disagree with any proposals in particular. </w:t>
            </w:r>
          </w:p>
          <w:p>
            <w:pPr>
              <w:pStyle w:val="NoSpacing"/>
              <w:rPr>
                <w:rFonts w:ascii="Verdana" w:hAnsi="Verdana" w:cs="Verdana"/>
                <w:sz w:val="16"/>
                <w:szCs w:val="16"/>
                <w:lang w:val="en-GB"/>
              </w:rPr>
            </w:pPr>
            <w:r>
              <w:rPr>
                <w:rFonts w:cs="Verdana" w:ascii="Verdana" w:hAnsi="Verdana"/>
                <w:sz w:val="16"/>
                <w:szCs w:val="16"/>
                <w:lang w:val="en-GB"/>
              </w:rPr>
            </w:r>
          </w:p>
          <w:p>
            <w:pPr>
              <w:pStyle w:val="NoSpacing"/>
              <w:rPr>
                <w:rFonts w:ascii="Verdana" w:hAnsi="Verdana" w:cs="Verdana"/>
                <w:sz w:val="16"/>
                <w:szCs w:val="16"/>
                <w:lang w:val="en-GB"/>
              </w:rPr>
            </w:pPr>
            <w:r>
              <w:rPr>
                <w:rFonts w:cs="Verdana" w:ascii="Verdana" w:hAnsi="Verdana"/>
                <w:sz w:val="16"/>
                <w:szCs w:val="16"/>
                <w:lang w:val="en-GB"/>
              </w:rPr>
            </w:r>
          </w:p>
        </w:tc>
      </w:tr>
    </w:tbl>
    <w:p>
      <w:pPr>
        <w:pStyle w:val="NoSpacing"/>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 times roman">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old">
    <w:name w:val="bold"/>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58:00Z</dcterms:created>
  <dc:creator>Ana Maria</dc:creator>
  <dc:description/>
  <dc:language>en-US</dc:language>
  <cp:lastModifiedBy>Portatil CCB</cp:lastModifiedBy>
  <cp:lastPrinted>2009-01-26T08:55:00Z</cp:lastPrinted>
  <dcterms:modified xsi:type="dcterms:W3CDTF">2012-03-07T21:29:00Z</dcterms:modified>
  <cp:revision>3</cp:revision>
  <dc:subject/>
  <dc:title/>
</cp:coreProperties>
</file>